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TYANA STANDARD SECONDARY SCHOOL</w:t>
      </w:r>
    </w:p>
    <w:p>
      <w:pPr>
        <w:pStyle w:val="Normal"/>
        <w:rPr/>
      </w:pPr>
      <w:r>
        <w:rPr>
          <w:b/>
        </w:rPr>
        <w:t>MID TERM II EXAMS 2011</w:t>
      </w:r>
    </w:p>
    <w:p>
      <w:pPr>
        <w:pStyle w:val="Normal"/>
        <w:rPr>
          <w:b/>
          <w:b/>
        </w:rPr>
      </w:pPr>
      <w:r>
        <w:rPr>
          <w:b/>
        </w:rPr>
        <w:t>S.3 MATHS 456/2</w:t>
      </w:r>
    </w:p>
    <w:p>
      <w:pPr>
        <w:pStyle w:val="Normal"/>
        <w:rPr>
          <w:b/>
          <w:b/>
        </w:rPr>
      </w:pPr>
      <w:r>
        <w:rPr>
          <w:b/>
        </w:rPr>
        <w:t>Time: 2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tempt all ques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how all the necessary working on the answer shee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(a)</w:t>
        <w:tab/>
        <w:t>Use factorization method to solve the equation 3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= 10x + 8 = 0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Find the roots of the equation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7x + 10 = 0. Using completing of squares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olve the equation 12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60t + 27 = 0. Using the quadratic formul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orm a quadratic equation given the roots ( - ½ ,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  <w:tab/>
        <w:t>(a)</w:t>
        <w:tab/>
        <w:t xml:space="preserve">If I think of a number, square it, and add the number I first thought of, the result is 90. </w:t>
        <w:tab/>
        <w:tab/>
        <w:tab/>
        <w:t>Find the number.</w:t>
      </w:r>
    </w:p>
    <w:p>
      <w:pPr>
        <w:pStyle w:val="Normal"/>
        <w:rPr/>
      </w:pPr>
      <w:r>
        <w:rPr>
          <w:sz w:val="22"/>
          <w:szCs w:val="22"/>
        </w:rPr>
        <w:tab/>
        <w:t>(b)</w:t>
        <w:tab/>
        <w:t>The height of a triangle is 4cm more than the base and the area is 48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Find the length </w:t>
        <w:tab/>
        <w:tab/>
        <w:tab/>
        <w:t>of the 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)</w:t>
        <w:tab/>
        <w:t xml:space="preserve">The figure below shows a small flower garden with a uniform width path around it. The </w:t>
        <w:tab/>
        <w:tab/>
        <w:tab/>
        <w:t xml:space="preserve">piece of land B is of length 12m and width 7m. The area of the garden A is one sixth of </w:t>
        <w:tab/>
        <w:tab/>
        <w:tab/>
        <w:t>the area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0" cy="342900"/>
                <wp:effectExtent l="57150" t="0" r="577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pt" to="315pt,38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19519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8422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1.75pt" to="31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6880</wp:posOffset>
                </wp:positionV>
                <wp:extent cx="6946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4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52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8806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8pt" to="206.95pt,7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7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87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12 m 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Find: </w:t>
        <w:tab/>
        <w:t>(i)</w:t>
        <w:tab/>
        <w:t>the width of the path around the garde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the dimensions of 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sz w:val="22"/>
          <w:szCs w:val="22"/>
        </w:rPr>
        <w:t>The perimeter of A as a fraction of the perimeter of B.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(a)</w:t>
        <w:tab/>
        <w:t xml:space="preserve">Solve </w:t>
        <w:tab/>
      </w:r>
      <w:r>
        <w:rPr>
          <w:sz w:val="22"/>
          <w:szCs w:val="22"/>
          <w:u w:val="single"/>
        </w:rPr>
        <w:t>x + 1</w:t>
      </w:r>
      <w:r>
        <w:rPr>
          <w:sz w:val="22"/>
          <w:szCs w:val="22"/>
        </w:rPr>
        <w:t xml:space="preserve">   = </w:t>
      </w:r>
      <w:r>
        <w:rPr>
          <w:sz w:val="22"/>
          <w:szCs w:val="22"/>
          <w:u w:val="single"/>
        </w:rPr>
        <w:t>x +  4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x            5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Solve the simultaneous equations below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-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= 27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>
          <w:sz w:val="22"/>
          <w:szCs w:val="22"/>
        </w:rPr>
        <w:t>x  +  y   =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sz w:val="22"/>
          <w:szCs w:val="22"/>
        </w:rPr>
        <w:t>Given that 135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113</w:t>
      </w:r>
      <w:r>
        <w:rPr>
          <w:sz w:val="22"/>
          <w:szCs w:val="22"/>
          <w:vertAlign w:val="subscript"/>
        </w:rPr>
        <w:t>seven</w:t>
      </w:r>
      <w:r>
        <w:rPr>
          <w:sz w:val="22"/>
          <w:szCs w:val="22"/>
        </w:rPr>
        <w:t>, find the value of n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(a)</w:t>
        <w:tab/>
        <w:t xml:space="preserve">On the same coordinate axes, draw the graph, of y = x (x-1) and y = 3 – x for values of x </w:t>
        <w:tab/>
        <w:tab/>
        <w:tab/>
        <w:t>from -3 to 3.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Use the graph to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State the minimum value of the func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2"/>
          <w:szCs w:val="22"/>
        </w:rPr>
        <w:t>Solve the equation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x = 0 and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x = 2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ind the roots of the equation x (x-1) = 3 –x </w:t>
      </w:r>
    </w:p>
    <w:p>
      <w:pPr>
        <w:pStyle w:val="Normal"/>
        <w:tabs>
          <w:tab w:val="left" w:pos="720" w:leader="none"/>
        </w:tabs>
        <w:ind w:left="14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4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9:00Z</dcterms:created>
  <dc:creator>ritah</dc:creator>
  <dc:description/>
  <cp:keywords/>
  <dc:language>en-US</dc:language>
  <cp:lastModifiedBy>ritah</cp:lastModifiedBy>
  <dcterms:modified xsi:type="dcterms:W3CDTF">2011-07-01T10:44:00Z</dcterms:modified>
  <cp:revision>34</cp:revision>
  <dc:subject/>
  <dc:title>MITYANA STANDARD SECONDARY SCHOOL</dc:title>
</cp:coreProperties>
</file>